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СЕСІЯ  ВОСЬ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діяльність аукціонної комісії для продажу об’єктів комунальної власності Городоцької міської ради та складу аукціонної комісії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>Відповідно ст.19, ст.43, ст.60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, враховуючи розпорядження КМУ від 12.06.2020р. № 718-6 «Про визначення адміністративних центрів та затвердження територій територіальних громад Львівської області» та кадрові зміни в апараті Городоцької міської ради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оложення про діяльність аукціонної комісії для продажу об’єктів комунальної власності Городоцької міської ради (додаток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аукціонну комісію для продажу об’єктів комунальної власності Городоцької міської ради у такому складі:</w:t>
      </w:r>
    </w:p>
    <w:p>
      <w:pPr>
        <w:pStyle w:val="Normal"/>
        <w:tabs>
          <w:tab w:val="clear" w:pos="709"/>
          <w:tab w:val="left" w:pos="125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627"/>
      </w:tblGrid>
      <w:tr>
        <w:trPr/>
        <w:tc>
          <w:tcPr>
            <w:tcW w:w="4445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натний Любомир Григорович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сектору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ко Тетяна Зіновіївна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4627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ик Наталія Владиславівна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економічного розвитку, інвестицій та МТД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ат Оксана Іванівна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юридичного сектору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імко Микола Петрович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єскало Іван Стефанович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627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цило Володимир Стефанович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left" w:pos="142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Рішення сесії Городоцької міської ради від 10 квітня 2019 року № 2015 «Про затвердження Положення про діяльність аукціонної комісії для продажу об’єктів комунальної власності територіальної громади міста Городка та складу аукціонної комісії» </w:t>
      </w:r>
      <w:r>
        <w:rPr>
          <w:bCs/>
          <w:sz w:val="28"/>
          <w:szCs w:val="28"/>
          <w:lang w:val="uk-UA"/>
        </w:rPr>
        <w:t>визнати таким, що втратило чинні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бюджету, соціально-економічного розвитку, комунального майна і приватизації (гол.І.Мєскало) та першого заступника міського голови Комнатного Л.Г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Ременя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03:00Z</dcterms:created>
  <dc:creator>x</dc:creator>
  <dc:description/>
  <cp:keywords/>
  <dc:language>en-US</dc:language>
  <cp:lastModifiedBy>Secretary</cp:lastModifiedBy>
  <cp:lastPrinted>2021-02-16T16:09:00Z</cp:lastPrinted>
  <dcterms:modified xsi:type="dcterms:W3CDTF">2021-02-18T14:23:00Z</dcterms:modified>
  <cp:revision>25</cp:revision>
  <dc:subject/>
  <dc:title> </dc:title>
</cp:coreProperties>
</file>